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592672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566387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142997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